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รายงานการประชุมสภาองค์การบริหารส่วนตำบลหลุ่งตะเคียนครั้งแร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6  </w:t>
      </w:r>
      <w:r>
        <w:rPr>
          <w:b/>
          <w:b/>
          <w:bCs/>
          <w:sz w:val="36"/>
          <w:sz w:val="36"/>
          <w:szCs w:val="36"/>
        </w:rPr>
        <w:t>เดือนตุลาค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2552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ห้องประชุมสภาองค์การบริหารส่วนตำบลหลุ่งตะเค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รื่องที่ประธานแจ้งให้ที่ประชุมทราบ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ายอำเภอห้วยแถล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ามที่นายก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แห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สภาองค์การ</w:t>
      </w:r>
    </w:p>
    <w:p>
      <w:pPr>
        <w:pStyle w:val="Normal"/>
        <w:ind w:left="144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แห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เขตพื้นที่อำเภอห้วยแถ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ครบวาระกา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ำรงตำแหน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0  </w:t>
      </w:r>
      <w:r>
        <w:rPr>
          <w:sz w:val="32"/>
          <w:sz w:val="32"/>
          <w:szCs w:val="32"/>
        </w:rPr>
        <w:t>กรกฎ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จัดให้มีการเลือกตั้ง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5  </w:t>
      </w:r>
      <w:r>
        <w:rPr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มาตร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แห่งพระราชบัญญัติการเลือกตั้งสมาชิกสภาท้องถิ่นหรือผู้บริหาร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5  </w:t>
      </w:r>
      <w:r>
        <w:rPr>
          <w:sz w:val="32"/>
          <w:sz w:val="32"/>
          <w:szCs w:val="32"/>
        </w:rPr>
        <w:t>แก้ไขเพิ่มเติม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6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การเลือกตั้งประจำ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กำหนดให้มีการเลือกต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วันอาทิตย์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>กันยา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ัด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ณะกรรมการการเลือกตั้งประจำจังหวัดนครราชสี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ประกาศรับรองผลการเลือกตั้งเรียบร้อย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ง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 </w:t>
      </w:r>
      <w:r>
        <w:rPr>
          <w:sz w:val="32"/>
          <w:sz w:val="32"/>
          <w:szCs w:val="32"/>
        </w:rPr>
        <w:t>ประกอบกับมาตร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3  </w:t>
      </w:r>
      <w:r>
        <w:rPr>
          <w:sz w:val="32"/>
          <w:sz w:val="32"/>
          <w:szCs w:val="32"/>
        </w:rPr>
        <w:t>วรรคส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ห่งพระราชบัญญัติสภาตำบลและ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37  </w:t>
      </w:r>
      <w:r>
        <w:rPr>
          <w:sz w:val="32"/>
          <w:sz w:val="32"/>
          <w:szCs w:val="32"/>
        </w:rPr>
        <w:t>แก้ไขเพิ่มเติม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6  </w:t>
      </w:r>
      <w:r>
        <w:rPr>
          <w:sz w:val="32"/>
          <w:sz w:val="32"/>
          <w:szCs w:val="32"/>
        </w:rPr>
        <w:t>นายอำเภอจึงกำหนดให้มีการเรียกประชุมสภาองค์การบริหารส่วนตำบลครั้งแร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ตั้งแต่วันประกาศรับรองผลการเลือกตั้งสมาชิกสภาองค์การบริหารส่วนตำบลครบตามจำนวน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ห้วยแถล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จัดทำประกาศอำเภอห้วยแถ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ียกประชุมสภาองค์การบริหารส่วนตำบลครั้งแร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ง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เพื่อดำเนิน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1)  </w:t>
      </w:r>
      <w:r>
        <w:rPr>
          <w:sz w:val="32"/>
          <w:sz w:val="32"/>
          <w:szCs w:val="32"/>
        </w:rPr>
        <w:t>เรียก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ิดและปิ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ประชุมสภาองค์การบริหารส่วนตำบลครั้งแรก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กรณีที่ไม่มีประธานสภาฯ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2)  </w:t>
      </w:r>
      <w:r>
        <w:rPr>
          <w:sz w:val="32"/>
          <w:sz w:val="32"/>
          <w:szCs w:val="32"/>
        </w:rPr>
        <w:t>แต่งตั้งประธานสภาองค์การบริหารส่วนตำบล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รื่องรับรองรายงานการประชุมสภาครั้งที่แล้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-  </w:t>
      </w:r>
      <w:r>
        <w:rPr>
          <w:sz w:val="32"/>
          <w:sz w:val="32"/>
          <w:szCs w:val="32"/>
        </w:rPr>
        <w:t>ไม่ม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ญัตติการเลือกประธานสภาองค์การบริหารส่วนตำบลชั่วคราว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พื่อเลือกประธานสภา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  อบต</w:t>
      </w:r>
      <w:r>
        <w:rPr>
          <w:rFonts w:cs="Angsana New" w:ascii="Angsana New" w:hAnsi="Angsana New"/>
          <w:sz w:val="32"/>
          <w:szCs w:val="32"/>
        </w:rPr>
        <w:t>.</w:t>
        <w:tab/>
        <w:tab/>
      </w:r>
      <w:r>
        <w:rPr>
          <w:rFonts w:ascii="Angsana New" w:hAnsi="Angsana New"/>
          <w:sz w:val="32"/>
          <w:sz w:val="32"/>
          <w:szCs w:val="32"/>
        </w:rPr>
        <w:t>ตามระเบียบกระทรวงมหาดไทย  ว่าด้วยข้อบังคับการประชุมสภาท้องถิ่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2080" w:firstLine="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ในการประชุมสภาท้องถิ่นให้ปลัดองค์กรปกครองส่วนท้องถิ่น  เป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ท้องถิ่นชั่วคราว  เชิญสมาชิกสภาท้องถิ่นผู้มีอายุสูงสุด  ซึ่งอยู่ในที่ประชุมสภาท้องถิ่นเป็นประธานสภาท้องถิ่นชั่วคราว  หากสมาชิกสภาท้องถิ่นผู้มีอายุสูงสุดไม่ยอมทำหน้าที่  ให้เชิญสมาชิกสภาท้องถิ่นผู้มีอายุสูงสุดรองลงมา  ตามลำดับ  เพื่อทำหน้าที่เลือกประธานสภาท้องถิ่น</w:t>
      </w:r>
    </w:p>
    <w:p>
      <w:pPr>
        <w:pStyle w:val="Normal"/>
        <w:ind w:left="2080" w:firstLine="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สมาชิกสภาท้องถิ่นผู้มีอายุสูงสุดมากกว่าหนึ่งคนให้ใช้วิธี        จับสลาก</w:t>
      </w:r>
    </w:p>
    <w:p>
      <w:pPr>
        <w:pStyle w:val="Normal"/>
        <w:ind w:left="2080" w:firstLine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 จึงขอเชิญ   นายบุญหนา  นพไธสง  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เกิดเมื่อวันที่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เดือ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64  </w:t>
      </w:r>
      <w:r>
        <w:rPr>
          <w:rFonts w:ascii="Angsana New" w:hAnsi="Angsana New"/>
          <w:sz w:val="32"/>
          <w:sz w:val="32"/>
          <w:szCs w:val="32"/>
        </w:rPr>
        <w:t xml:space="preserve">ปี  ซึ่งเป็นผู้มีอายุสูงสุดในที่ประชุมเป็นประธานสภาฯ  ชั่วคราว       เพื่อเลือกประธานสภาองค์การบริหารส่วนตำบล  ตามระเบียบวาระการประชุม  ต่อไป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หนา  นพไธส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มไม่พร้อมที่จะปฏิบัติหน้าที่ประธานสภาฯ  ชั่วคราว  จึงขอสละสิทธิ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มาชิกสภาฯ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สาวบุญเหลือ  ผาสุขสม  ตามระเบียบฯ  หากสมาชิกสภาท้องถิ่นผู้มีอายุสูงสุดไม่ยอมทำหน้าที่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ลัด  อบต</w:t>
      </w:r>
      <w:r>
        <w:rPr>
          <w:rFonts w:cs="Angsana New" w:ascii="Angsana New" w:hAnsi="Angsana New"/>
          <w:sz w:val="32"/>
          <w:szCs w:val="32"/>
        </w:rPr>
        <w:t xml:space="preserve">. )   </w:t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เชิญสมาชิกสภาท้องถิ่นผู้มีอายุสูงสุดรองลงมา  ตามลำดับ  เพื่อทำหน้าที่เลือก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สภาท้องถิ่น  จึงขอเชิญ  นายเอี๋ยว  ผลพิมาย   สอบต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กิด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</w:rPr>
        <w:t>เดือ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489  </w:t>
      </w:r>
      <w:r>
        <w:rPr>
          <w:rFonts w:ascii="Angsana New" w:hAnsi="Angsana New"/>
          <w:sz w:val="32"/>
          <w:sz w:val="32"/>
          <w:szCs w:val="32"/>
        </w:rPr>
        <w:t xml:space="preserve">อายุ  </w:t>
      </w:r>
      <w:r>
        <w:rPr>
          <w:rFonts w:cs="Angsana New" w:ascii="Angsana New" w:hAnsi="Angsana New"/>
          <w:sz w:val="32"/>
          <w:szCs w:val="32"/>
        </w:rPr>
        <w:t xml:space="preserve">63  </w:t>
      </w:r>
      <w:r>
        <w:rPr>
          <w:rFonts w:ascii="Angsana New" w:hAnsi="Angsana New"/>
          <w:sz w:val="32"/>
          <w:sz w:val="32"/>
          <w:szCs w:val="32"/>
        </w:rPr>
        <w:t>ปี  เป็นผู้มีอายุสูงสุด  รองลงมา  ปฏิบัติ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เอี๋ยว  ผลพิม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มไม่พร้อมที่จะปฏิบัติหน้าที่ประธานสภาฯ  ชั่วคราว  จึงขอสละสิทธิ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มาชิกสภาฯ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สาวบุญเหลือ  ผาสุขสม  ตามระเบียบฯ  หากสมาชิกสภาท้องถิ่นผู้มีอายุสูงสุดไม่ยอมทำหน้าที่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ลัด  อบต</w:t>
      </w:r>
      <w:r>
        <w:rPr>
          <w:rFonts w:cs="Angsana New" w:ascii="Angsana New" w:hAnsi="Angsana New"/>
          <w:sz w:val="32"/>
          <w:szCs w:val="32"/>
        </w:rPr>
        <w:t xml:space="preserve">. )   </w:t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เชิญสมาชิกสภาท้องถิ่นผู้มีอายุสูงสุดรองลงมา  ตามลำดับ  เพื่อทำหน้าที่เลือก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สภาท้องถิ่น  จึงขอเชิญ  นายสมบุญ  วิริยโยธิน  สอบต  หมู่ที่ 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 xml:space="preserve">เกิดวันที่ 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90  </w:t>
      </w:r>
      <w:r>
        <w:rPr>
          <w:rFonts w:ascii="Angsana New" w:hAnsi="Angsana New"/>
          <w:sz w:val="32"/>
          <w:sz w:val="32"/>
          <w:szCs w:val="32"/>
        </w:rPr>
        <w:t xml:space="preserve">อายุ  </w:t>
      </w:r>
      <w:r>
        <w:rPr>
          <w:rFonts w:cs="Angsana New" w:ascii="Angsana New" w:hAnsi="Angsana New"/>
          <w:sz w:val="32"/>
          <w:szCs w:val="32"/>
        </w:rPr>
        <w:t xml:space="preserve">62  </w:t>
      </w:r>
      <w:r>
        <w:rPr>
          <w:rFonts w:ascii="Angsana New" w:hAnsi="Angsana New"/>
          <w:sz w:val="32"/>
          <w:sz w:val="32"/>
          <w:szCs w:val="32"/>
        </w:rPr>
        <w:t>ปี  เป็นผู้มีอายุสูงสุด  รองลงมา  ปฏิบัติ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มบุญ  วิริยโยธ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มไม่พร้อมที่จะปฏิบัติหน้าที่ประธานสภาฯ  ชั่วคราว  จึงขอสละสิทธิ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มาชิกสภาฯ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สาวบุญเหลือ  ผาสุขสม  ตามระเบียบฯ  หากสมาชิกสภาท้องถิ่นผู้มีอายุสูงสุดไม่ยอมทำหน้าที่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ลัด  อบต</w:t>
      </w:r>
      <w:r>
        <w:rPr>
          <w:rFonts w:cs="Angsana New" w:ascii="Angsana New" w:hAnsi="Angsana New"/>
          <w:sz w:val="32"/>
          <w:szCs w:val="32"/>
        </w:rPr>
        <w:t xml:space="preserve">. )   </w:t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เชิญสมาชิกสภาท้องถิ่นผู้มีอายุสูงสุดรองลงมา  ตามลำดับ  เพื่อทำหน้าที่เลือก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สภาท้องถิ่น  จึงขอเชิญ  นายสม  สุขสุด  สอบต  หมู่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กิดวั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491  </w:t>
      </w:r>
      <w:r>
        <w:rPr>
          <w:rFonts w:ascii="Angsana New" w:hAnsi="Angsana New"/>
          <w:sz w:val="32"/>
          <w:sz w:val="32"/>
          <w:szCs w:val="32"/>
        </w:rPr>
        <w:t xml:space="preserve">อายุ  </w:t>
      </w:r>
      <w:r>
        <w:rPr>
          <w:rFonts w:cs="Angsana New" w:ascii="Angsana New" w:hAnsi="Angsana New"/>
          <w:sz w:val="32"/>
          <w:szCs w:val="32"/>
        </w:rPr>
        <w:t xml:space="preserve">61  </w:t>
      </w:r>
      <w:r>
        <w:rPr>
          <w:rFonts w:ascii="Angsana New" w:hAnsi="Angsana New"/>
          <w:sz w:val="32"/>
          <w:sz w:val="32"/>
          <w:szCs w:val="32"/>
        </w:rPr>
        <w:t>ปี ปฏิบัติ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ม  สุขสุ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ับ  ขอขอบคุณครับ  ผมมีความยินดีอย่างยิ่งที่  ทุกท่าน ได้ให้เกียติให้กระผม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สมาชิกสภา 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>ปฏิบัติหน้าที่ประธานสภาฯ  ชั่วคราว  ในวันนี้  ด้วยความยินดี  ครั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4</w:t>
        <w:tab/>
      </w:r>
      <w:r>
        <w:rPr>
          <w:b/>
          <w:b/>
          <w:bCs/>
          <w:sz w:val="32"/>
          <w:sz w:val="32"/>
          <w:szCs w:val="32"/>
        </w:rPr>
        <w:t>ญัตติการเลือกประธานสภาองค์การบริหารส่วนตำบ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ส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สุด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าม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(</w:t>
      </w:r>
      <w:r>
        <w:rPr>
          <w:sz w:val="32"/>
          <w:sz w:val="32"/>
          <w:szCs w:val="32"/>
        </w:rPr>
        <w:t>ประธาน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่วคราว</w:t>
      </w:r>
      <w:r>
        <w:rPr>
          <w:sz w:val="32"/>
          <w:szCs w:val="32"/>
        </w:rPr>
        <w:t xml:space="preserve">)  2547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วิธีเลือกประธาน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สมาชิกสภาท้องถิ่นแต่ละคน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ีสิทธิเสนอชื่อสมาชิกสภาท้องถิ่นคนหนึ่งที่ตนเห็นควรให้เป็นผู้ดำรงตำแหน่ง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ำเสนอนั้นต้องมีสมาชิกสภาท้องถิ่นรับรองไม่น้อยกว่าสอง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ื่อที่เสนอไม่จำกัด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มาชิกสภาท้องถิ่นลงคะแนนเลือกจากชื่อเหล่า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เขียนชื่อตัวและชื่อสกุลของผู้ที่ถูกเสนอคนละหนึ่งชื่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ตรวจนับแล้วให้ประธานสภาท้องถิ่นชั่วคราวประกาศคะแนนต่อที่ประชุมสภาท้องถิ่นผู้ได้คะแนนสูงสุดเป็นผู้ได้รับเลือ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ได้คะแนนสูงสุดเท่ากันหลาย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เลือกใหม่เฉพาะคนที่ได้คะแนนเท่ากันโดยวิธีเด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ถ้าคะแนนสูงสุดเท่ากันอี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ใช้วิธีจับสลาก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การตรวจนับคะแน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ประธานสภาท้องถิ่นชั่วคราวเชิญสมาชิกสภาท้องถิ่นไม่</w:t>
      </w:r>
    </w:p>
    <w:p>
      <w:pPr>
        <w:pStyle w:val="Normal"/>
        <w:ind w:left="136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้อยกว่าสองคนมาช่วย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ขอเชิญสมาชิกสภาองค์การบริหารส่วนตำบลทุกท่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นอชื่อประธาน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จันท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จ่มทองห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มขอเสน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เป็นประธานสภาองค์การบริห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มาชิกสภาฯ</w:t>
      </w:r>
      <w:r>
        <w:rPr>
          <w:sz w:val="32"/>
          <w:szCs w:val="32"/>
        </w:rPr>
        <w:t xml:space="preserve">) </w:t>
        <w:tab/>
        <w:tab/>
        <w:t xml:space="preserve">  </w:t>
      </w:r>
      <w:r>
        <w:rPr>
          <w:sz w:val="32"/>
          <w:sz w:val="32"/>
          <w:szCs w:val="32"/>
        </w:rPr>
        <w:t>ส่วนตำบลหลุ่งตะเคียน</w: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0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่วคราว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รอง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ีผู้รับ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1.  </w:t>
      </w:r>
      <w:r>
        <w:rPr>
          <w:sz w:val="32"/>
          <w:sz w:val="32"/>
          <w:szCs w:val="32"/>
        </w:rPr>
        <w:t>นายอนันต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ะทังคะติ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>สมาชิกสภ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  </w:t>
      </w:r>
      <w:r>
        <w:rPr>
          <w:sz w:val="32"/>
          <w:sz w:val="32"/>
          <w:szCs w:val="32"/>
        </w:rPr>
        <w:t>นายสมพงษ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องมีศร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3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่วคราว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นใดเสนอชื่อผู้อื่นเป็นประธานสภาองค์การบริหารส่วนตำบล</w:t>
      </w:r>
    </w:p>
    <w:p>
      <w:pPr>
        <w:pStyle w:val="Normal"/>
        <w:ind w:left="208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ไม่มีท่านใดเสนอชื่อ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</w:t>
      </w:r>
    </w:p>
    <w:p>
      <w:pPr>
        <w:pStyle w:val="Normal"/>
        <w:ind w:left="208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ลขานุ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่วคราว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7  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>ให้ประธานสภาท้องถิ่นชั่วคราวรายงานผลการเลือกประธานสภาท้องถิ่น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ต่อนายอำเภอภายใ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แต่วันเลือ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ให้ประธานสภาองค์การบริหารส่วน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่วคราวรายงานผลการเลือกประธาน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นายอำเภอห้วยแถ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ลงนามประกาศแต่งต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ไป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าม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47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(3)  </w:t>
      </w:r>
      <w:r>
        <w:rPr>
          <w:sz w:val="32"/>
          <w:sz w:val="32"/>
          <w:szCs w:val="32"/>
        </w:rPr>
        <w:t>ประธาน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่วคร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้นจากตำแหน่งเมื่อนายอำเภอแต่งตั้งประธานสภาองค์การบริหารส่วนตำบลเป็นที่เรียบร้อย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ขอเชิญประธาน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ึ้นปฏิบัติหน้าที่ในตำแหน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อำเภอห้วยแถล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ล่าวปิดการ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พักการประชุมชั่วคร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ญัตติการเลือกรองประธานสภา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ล่าวขอบคุณสมาชิกสภาองค์การบริหารส่วนตำบลหลุ่งตะเคียนทุกท่านที่ให้ความประธานสภาฯ</w:t>
      </w:r>
      <w:r>
        <w:rPr>
          <w:rFonts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ไว้วางใจกระผมทำหน้าที่ประธานสภาองค์การบริหารส่วนตำบลหลุ่งตะเคียน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ขอขอบคุณครับ</w:t>
      </w:r>
      <w:r>
        <w:rPr>
          <w:sz w:val="32"/>
          <w:szCs w:val="32"/>
        </w:rPr>
        <w:tab/>
      </w:r>
    </w:p>
    <w:p>
      <w:pPr>
        <w:pStyle w:val="Normal"/>
        <w:ind w:left="144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ะเบียบกระทรวงมหาดไทย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47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วิธีการเลือกรองประธานสภาท้องถิ่นให้ประธานสภาท้องถิ่นจัดให้มีการเลือกรองประธานสภาท้องถิ่นเท่ากับจำนวนที่กฎหมายว่าด้วยองค์กรปกครองส่วนท้องถิ่นนั้น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เลือกรองประธานสภ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ที่หนึ่งก่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้วจึงเลือกรองประธานสภาท้องถิ่นในลำดับต่อ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วรรค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อนุโล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หากได้มีการเลือกใหม่เฉพาะคนที่ได้คะแนนสูงสุดเท่ากันแล้วปรากฏว่าได้คะแนนสูงสุดเท่า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ประธาน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อกเสียงชี้ขา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ขอเชิญสมาชิกสภาองค์การบริหารส่วนตำบลทุกท่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นอชื่อรองประธานสภาองค์การบริหารส่วนตำบลได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จำเริ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ัควิน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ผมขอเสน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ส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รองประธานสภา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รอง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ีผู้รับ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1.  </w:t>
      </w:r>
      <w:r>
        <w:rPr>
          <w:sz w:val="32"/>
          <w:sz w:val="32"/>
          <w:szCs w:val="32"/>
        </w:rPr>
        <w:t>นายประท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กรง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  </w:t>
      </w:r>
      <w:r>
        <w:rPr>
          <w:sz w:val="32"/>
          <w:sz w:val="32"/>
          <w:szCs w:val="32"/>
        </w:rPr>
        <w:t>นายสมบู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คล้วภ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นใดเสนอชื่อผู้อื่นเป็นรองประธานสภา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อีก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ไม่มีท่านใดเสนอชื่อ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ส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รอง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องค์การบริหารส่วนตำบล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ญัตติการเลือกเลขานุการสภาองค์การบริหารส่วนตำบ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ระเบียบกระทรวงมหาดไทย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7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 xml:space="preserve">      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3  </w:t>
      </w:r>
      <w:r>
        <w:rPr>
          <w:sz w:val="32"/>
          <w:sz w:val="32"/>
          <w:szCs w:val="32"/>
        </w:rPr>
        <w:t>วิธีการเลือกเลขานุการ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ประธานสภาท้องถิ่นทำวิธีการเลือก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องประธานสภาท้องถิ่นตาม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มาใช้บังคับโดยอนุโล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8  </w:t>
      </w:r>
      <w:r>
        <w:rPr>
          <w:sz w:val="32"/>
          <w:sz w:val="32"/>
          <w:szCs w:val="32"/>
        </w:rPr>
        <w:t>ให้สภาท้องถิ่น</w:t>
      </w:r>
    </w:p>
    <w:p>
      <w:pPr>
        <w:pStyle w:val="Normal"/>
        <w:ind w:left="2080" w:firstLine="8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เลือกพนักงานหรือข้าราชการส่วนท้องถิ่นของ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สภาท้องถิ่น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ลขานุการสภ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นี้ให้คำนึงถึงความรู้ตามความสามารถอันจะเป็นประโยชน์ต่อสภาท้องถิ่นสำหรับ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นักงานหรือข้าราชการส่วนท้องถิ่นตามวรรคหนึ่งให้หมายความถึงปลัด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ท่า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ขอเชิญสมาชิกสภาองค์การบริหารส่วนตำบลทุกท่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นอชื่อเลขานุการสภาองค์การบริหารส่วนตำบลหลุ่งตะเคียนได้</w:t>
      </w:r>
    </w:p>
    <w:p>
      <w:pPr>
        <w:pStyle w:val="Normal"/>
        <w:ind w:left="2080" w:hanging="2080"/>
        <w:rPr>
          <w:sz w:val="32"/>
          <w:szCs w:val="32"/>
        </w:rPr>
      </w:pPr>
      <w:r>
        <w:rPr>
          <w:sz w:val="32"/>
          <w:sz w:val="32"/>
          <w:szCs w:val="32"/>
        </w:rPr>
        <w:t>นางผ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งาไพร</w:t>
      </w:r>
      <w:r>
        <w:rPr>
          <w:sz w:val="32"/>
          <w:szCs w:val="32"/>
        </w:rPr>
        <w:tab/>
        <w:t xml:space="preserve">  </w:t>
      </w:r>
      <w:r>
        <w:rPr>
          <w:sz w:val="32"/>
          <w:sz w:val="32"/>
          <w:szCs w:val="32"/>
        </w:rPr>
        <w:t>ดิฉันขอเสน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ลัด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ลขานุการสภาองค์การบริหารส่ว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รอง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ีผู้รับ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1.  </w:t>
      </w:r>
      <w:r>
        <w:rPr>
          <w:sz w:val="32"/>
          <w:sz w:val="32"/>
          <w:szCs w:val="32"/>
        </w:rPr>
        <w:t>นางหนูแด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ศิริมงคล</w:t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  </w:t>
      </w:r>
      <w:r>
        <w:rPr>
          <w:sz w:val="32"/>
          <w:sz w:val="32"/>
          <w:szCs w:val="32"/>
        </w:rPr>
        <w:t>นายบุญหน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พไธสง</w:t>
      </w:r>
      <w:r>
        <w:rPr>
          <w:sz w:val="32"/>
          <w:szCs w:val="32"/>
        </w:rPr>
        <w:tab/>
        <w:t xml:space="preserve">  </w:t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สมาชิกสภา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นใดเสนอชื่อผู้อื่นเป็นเลขานุการสภา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ีก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ไม่มีท่านใดเสนอชื่อ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ลัด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ลขานุการสภาองค์การบริหารส่วนตำบลหลุ่งตะเคียน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ญัตติการกำหนดสมัยประชุมสภาองค์การบริหารส่วนตำบลหลุ่งตะเคี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 2552  </w:t>
      </w:r>
      <w:r>
        <w:rPr>
          <w:b/>
          <w:b/>
          <w:bCs/>
          <w:sz w:val="32"/>
          <w:sz w:val="32"/>
          <w:szCs w:val="32"/>
        </w:rPr>
        <w:t>และสมัยประชุมสภาสมัยแรกของปีถัดไ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3  </w:t>
      </w:r>
      <w:r>
        <w:rPr>
          <w:sz w:val="32"/>
          <w:sz w:val="32"/>
          <w:szCs w:val="32"/>
        </w:rPr>
        <w:t>แห่งพระราชบัญญัติสภาตำบลและ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37  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แก้ไขเพิ่มเติม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6  </w:t>
      </w:r>
      <w:r>
        <w:rPr>
          <w:sz w:val="32"/>
          <w:sz w:val="32"/>
          <w:szCs w:val="32"/>
        </w:rPr>
        <w:t>วรรคแรกในปีหนึ่งให้มีสมัยประชุมสภา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ามัญสองสมัยหรือหลายสมัยแล้วแต่องค์การบริหารส่วนตำบลจะกำหนดแต่ต้องไม่เกินสี่สม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ันเริ่มสมัยประชุมสามัญ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สภาองค์การบริหารส่วนตำบล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รรคส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ประชุมสามัญสมัยหนึ่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กำหนดไม่เกินสิบห้าวันแต่ถ้าจะขยายเวลาออกไปอีกจะต้องได้รับอนุญาตจากนายอำเภอระเบียบระทรวงมหาดไทย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7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1  </w:t>
      </w:r>
      <w:r>
        <w:rPr>
          <w:sz w:val="32"/>
          <w:sz w:val="32"/>
          <w:szCs w:val="32"/>
        </w:rPr>
        <w:t>วรรค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มีประธานสภาท้องถิ่นแล้วให้สภาท้องถิ่นเลือกรองประธานสภ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สภ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ประธานสภาท้องถิ่นนำ</w:t>
      </w:r>
    </w:p>
    <w:p>
      <w:pPr>
        <w:pStyle w:val="Normal"/>
        <w:ind w:left="2080" w:firstLine="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ึกษาในที่ประชุมเกี่ยวกับการประชุม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3)  </w:t>
      </w:r>
      <w:r>
        <w:rPr>
          <w:sz w:val="32"/>
          <w:sz w:val="32"/>
          <w:szCs w:val="32"/>
        </w:rPr>
        <w:t>สำหรับ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สภาองค์การบริหารส่วนตำบลกำหนด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ีนั้นจะมีสมัยประชุมสามัญประจำปีกี่สม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ละสมัยในปีนั้นจะเริ่มเมื่อ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ละสมัยในปีนั้นกำหนดกี่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กำหนดวันเริ่มประชุมสมัยประชุม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ปีแรกของปีถัดไปและมีกำหนดกี่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มจึงขอให้ท่านสมาชิก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ุกท่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่วมกันกำหนดสมัยประชุมแต่ละสมัยเริ่มเมื่อ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ำหนดกี่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ให้กำหนดวันเริ่มประชุมสมัยประชุมสามัญ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แรกของ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53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ำหนดกี่วั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จันท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จ่มทองห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ายจำเริ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ัคว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นอกำหนดสมัย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  <w:tab/>
        <w:tab/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สมั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ไพศา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ูปจะโป๊ะ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สนอกำหนดสมัยประชุม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3  </w:t>
      </w:r>
      <w:r>
        <w:rPr>
          <w:sz w:val="32"/>
          <w:sz w:val="32"/>
          <w:szCs w:val="32"/>
        </w:rPr>
        <w:t>สมั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สมาชิก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ห้ที่ประชุมลงม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ำหนดสมัย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ี่ที่ประชุมเสนอ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ประธาน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ี่ประชุมมีมติ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  4  </w:t>
      </w:r>
      <w:r>
        <w:rPr>
          <w:sz w:val="32"/>
          <w:sz w:val="32"/>
          <w:szCs w:val="32"/>
        </w:rPr>
        <w:t>สม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 xml:space="preserve">1.  </w:t>
      </w:r>
      <w:r>
        <w:rPr>
          <w:sz w:val="32"/>
          <w:sz w:val="32"/>
          <w:szCs w:val="32"/>
        </w:rPr>
        <w:t>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ระหว่าง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7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2 -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สมัยสามัญ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มัย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สมัยสามัญ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มัยที่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-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52</w:t>
        <w:tab/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สมัยสามัญ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มัยที่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2 -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>และกำหนดวันเริ่มประชุม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แร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53  </w:t>
      </w:r>
      <w:r>
        <w:rPr>
          <w:sz w:val="32"/>
          <w:sz w:val="32"/>
          <w:szCs w:val="32"/>
        </w:rPr>
        <w:t>ระหว่า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>กุมภา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-  </w:t>
      </w:r>
      <w:r>
        <w:rPr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กุมภา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 </w:t>
      </w:r>
      <w:r>
        <w:rPr>
          <w:sz w:val="32"/>
          <w:sz w:val="32"/>
          <w:szCs w:val="32"/>
        </w:rPr>
        <w:t>โดยกำหนดวันประชุมสมัย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สามัญแต่ละสมัย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ไม่เก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>วั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ญัตติอื่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่านใดมีเรื่อ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นออีกไหมครั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ี่ประชุ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ขอให้สมาชิก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นำสำเนาบัญช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เงินฝากธนาคารเพื่อการเกษตรและสหกรณ์การเกษ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ขาอำเภอห้วยแถลง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กอบการเบิกจ่ายค่าตอบแ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ให้ท่านสมาชิก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ุกท่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ถ่ายรูปชุดสีกากีคอพ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ขนย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นำมาทำบัตรข้าราช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ถ้าใครไม่สะดว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ถ่ายในวันพรุ่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ถ่ายที่ร้านถ่ายรู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ส่งส่ง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ไป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่านใดมีเรื่อ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นออีกไหมครั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ี่ประชุ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left="2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>ปิดประชุมเวล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17.00 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ลงชื่อ</w:t>
      </w:r>
      <w:r>
        <w:rPr>
          <w:rFonts w:cs="Times New Roman"/>
          <w:sz w:val="32"/>
          <w:sz w:val="32"/>
          <w:szCs w:val="32"/>
        </w:rPr>
        <w:t xml:space="preserve">              </w:t>
      </w:r>
      <w:r>
        <w:rPr>
          <w:sz w:val="32"/>
          <w:szCs w:val="32"/>
        </w:rPr>
        <w:tab/>
        <w:tab/>
        <w:tab/>
        <w:t xml:space="preserve">    </w:t>
        <w:tab/>
        <w:t xml:space="preserve"> </w:t>
      </w:r>
      <w:r>
        <w:rPr>
          <w:sz w:val="32"/>
          <w:sz w:val="32"/>
          <w:szCs w:val="32"/>
        </w:rPr>
        <w:t>ผู้จดรายงานการ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(  </w:t>
      </w: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ลขานุการสภาองค์การบริหารส่ว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Cs w:val="32"/>
        </w:rPr>
        <w:tab/>
        <w:tab/>
        <w:t xml:space="preserve">     </w:t>
        <w:tab/>
      </w:r>
      <w:r>
        <w:rPr>
          <w:sz w:val="32"/>
          <w:sz w:val="32"/>
          <w:szCs w:val="32"/>
        </w:rPr>
        <w:t>ผู้ตรว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ับรองรายงานการ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(  </w:t>
      </w: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ผลพิ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  <w:tab/>
        <w:t xml:space="preserve">       </w:t>
      </w:r>
      <w:r>
        <w:rPr>
          <w:sz w:val="32"/>
          <w:sz w:val="32"/>
          <w:szCs w:val="32"/>
        </w:rPr>
        <w:t>ประธานสภาองค์การบริหารส่ว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66" w:gutter="0" w:header="0" w:top="1303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2-12-21T14:52:00Z</dcterms:created>
  <dc:creator>khamnan</dc:creator>
  <dc:description/>
  <cp:keywords/>
  <dc:language>en-US</dc:language>
  <cp:lastModifiedBy>SP_com</cp:lastModifiedBy>
  <cp:lastPrinted>2009-10-27T12:24:00Z</cp:lastPrinted>
  <dcterms:modified xsi:type="dcterms:W3CDTF">2009-10-27T07:01:00Z</dcterms:modified>
  <cp:revision>68</cp:revision>
  <dc:subject/>
  <dc:title>ระเบียบวาระการประชุมสภาองค์การบริหารส่วนตำบลครั้งแรก</dc:title>
</cp:coreProperties>
</file>