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</w:rPr>
        <w:t>รายงานการประชุมสภาองค์การบริหารส่วนตำบลหลุ่งตะเคีย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มัยสามัญ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สมัย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1  </w:t>
      </w:r>
      <w:r>
        <w:rPr>
          <w:b/>
          <w:b/>
          <w:bCs/>
          <w:sz w:val="36"/>
          <w:sz w:val="36"/>
          <w:szCs w:val="36"/>
        </w:rPr>
        <w:t>ครั้ง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1  </w:t>
      </w:r>
      <w:r>
        <w:rPr>
          <w:b/>
          <w:b/>
          <w:bCs/>
          <w:sz w:val="36"/>
          <w:sz w:val="36"/>
          <w:szCs w:val="36"/>
        </w:rPr>
        <w:t>วั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17  </w:t>
      </w:r>
      <w:r>
        <w:rPr>
          <w:b/>
          <w:b/>
          <w:bCs/>
          <w:sz w:val="36"/>
          <w:sz w:val="36"/>
          <w:szCs w:val="36"/>
        </w:rPr>
        <w:t>เดือนตุลาคม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2552</w:t>
      </w:r>
    </w:p>
    <w:p>
      <w:pPr>
        <w:pStyle w:val="Normal"/>
        <w:pBdr>
          <w:bottom w:val="dotted" w:sz="24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ณ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ห้องประชุมสภาองค์การบริหารส่วนตำบลหลุ่งตะเคียน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ายชื่อผู้มาประชุ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>นายเอี๋ยว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ผลพิมาย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ประธานสภาองค์การบริหารส่วนตำบล</w:t>
      </w: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>นายสม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ุขสุด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รองประธานสภาองค์การบริหารส่วนตำบล</w:t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 </w:t>
      </w:r>
      <w:r>
        <w:rPr>
          <w:sz w:val="32"/>
          <w:sz w:val="32"/>
          <w:szCs w:val="32"/>
        </w:rPr>
        <w:t>นายนายจะนานันท์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พียนาม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 </w:t>
      </w:r>
      <w:r>
        <w:rPr>
          <w:sz w:val="32"/>
          <w:sz w:val="32"/>
          <w:szCs w:val="32"/>
        </w:rPr>
        <w:t>นายณรงค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อุ่นทรัพย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2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 </w:t>
      </w:r>
      <w:r>
        <w:rPr>
          <w:sz w:val="32"/>
          <w:sz w:val="32"/>
          <w:szCs w:val="32"/>
        </w:rPr>
        <w:t>นายทองยศ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โมกไธสง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3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 </w:t>
      </w:r>
      <w:r>
        <w:rPr>
          <w:sz w:val="32"/>
          <w:sz w:val="32"/>
          <w:szCs w:val="32"/>
        </w:rPr>
        <w:t>นายสมภาร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โม้ภักดี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3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  </w:t>
      </w:r>
      <w:r>
        <w:rPr>
          <w:sz w:val="32"/>
          <w:sz w:val="32"/>
          <w:szCs w:val="32"/>
        </w:rPr>
        <w:t>นายสามารถ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ป้อมไธสง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4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.  </w:t>
      </w:r>
      <w:r>
        <w:rPr>
          <w:sz w:val="32"/>
          <w:sz w:val="32"/>
          <w:szCs w:val="32"/>
        </w:rPr>
        <w:t>นายอนันต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ปะทังคติ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4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.  </w:t>
      </w:r>
      <w:r>
        <w:rPr>
          <w:sz w:val="32"/>
          <w:sz w:val="32"/>
          <w:szCs w:val="32"/>
        </w:rPr>
        <w:t>นายเยี่ยม</w:t>
      </w:r>
      <w:r>
        <w:rPr>
          <w:sz w:val="32"/>
          <w:szCs w:val="32"/>
        </w:rPr>
        <w:tab/>
        <w:t xml:space="preserve"> </w:t>
        <w:tab/>
      </w:r>
      <w:r>
        <w:rPr>
          <w:sz w:val="32"/>
          <w:sz w:val="32"/>
          <w:szCs w:val="32"/>
        </w:rPr>
        <w:t>โง่นสูงเนิน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5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.  </w:t>
      </w:r>
      <w:r>
        <w:rPr>
          <w:sz w:val="32"/>
          <w:sz w:val="32"/>
          <w:szCs w:val="32"/>
        </w:rPr>
        <w:t>นายหนม</w:t>
      </w:r>
      <w:r>
        <w:rPr>
          <w:sz w:val="32"/>
          <w:szCs w:val="32"/>
        </w:rPr>
        <w:tab/>
        <w:t xml:space="preserve"> </w:t>
        <w:tab/>
      </w:r>
      <w:r>
        <w:rPr>
          <w:sz w:val="32"/>
          <w:sz w:val="32"/>
          <w:szCs w:val="32"/>
        </w:rPr>
        <w:t>โง่นสูงเนิน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5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1.  </w:t>
      </w:r>
      <w:r>
        <w:rPr>
          <w:sz w:val="32"/>
          <w:sz w:val="32"/>
          <w:szCs w:val="32"/>
        </w:rPr>
        <w:t>นายนราวิทญ์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นทะชัย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6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2.  </w:t>
      </w:r>
      <w:r>
        <w:rPr>
          <w:sz w:val="32"/>
          <w:sz w:val="32"/>
          <w:szCs w:val="32"/>
        </w:rPr>
        <w:t>นางผาง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เงาไพร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6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3.  </w:t>
      </w:r>
      <w:r>
        <w:rPr>
          <w:sz w:val="32"/>
          <w:sz w:val="32"/>
          <w:szCs w:val="32"/>
        </w:rPr>
        <w:t>นายฉัตรชัย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โมกไธสง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7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4.  </w:t>
      </w:r>
      <w:r>
        <w:rPr>
          <w:sz w:val="32"/>
          <w:sz w:val="32"/>
          <w:szCs w:val="32"/>
        </w:rPr>
        <w:t>นายประทุม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แกรงพิมาย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7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5.  </w:t>
      </w:r>
      <w:r>
        <w:rPr>
          <w:sz w:val="32"/>
          <w:sz w:val="32"/>
          <w:szCs w:val="32"/>
        </w:rPr>
        <w:t>นายบุญหนา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นพไธสง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6.  </w:t>
      </w:r>
      <w:r>
        <w:rPr>
          <w:sz w:val="32"/>
          <w:sz w:val="32"/>
          <w:szCs w:val="32"/>
        </w:rPr>
        <w:t>นายสมบูรณ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แคล้วภัย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8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7.  </w:t>
      </w:r>
      <w:r>
        <w:rPr>
          <w:sz w:val="32"/>
          <w:sz w:val="32"/>
          <w:szCs w:val="32"/>
        </w:rPr>
        <w:t>นายทองสุข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เข็มสี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9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8.  </w:t>
      </w:r>
      <w:r>
        <w:rPr>
          <w:sz w:val="32"/>
          <w:sz w:val="32"/>
          <w:szCs w:val="32"/>
        </w:rPr>
        <w:t>นายสกุล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แก้วนอก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9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9.  </w:t>
      </w:r>
      <w:r>
        <w:rPr>
          <w:sz w:val="32"/>
          <w:sz w:val="32"/>
          <w:szCs w:val="32"/>
        </w:rPr>
        <w:t>นายไพศาล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รูปจะโป๊ะ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0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0.  </w:t>
      </w:r>
      <w:r>
        <w:rPr>
          <w:sz w:val="32"/>
          <w:sz w:val="32"/>
          <w:szCs w:val="32"/>
        </w:rPr>
        <w:t>นายสีนวน</w:t>
      </w:r>
      <w:r>
        <w:rPr>
          <w:sz w:val="32"/>
          <w:szCs w:val="32"/>
        </w:rPr>
        <w:tab/>
        <w:t xml:space="preserve"> </w:t>
        <w:tab/>
      </w:r>
      <w:r>
        <w:rPr>
          <w:sz w:val="32"/>
          <w:sz w:val="32"/>
          <w:szCs w:val="32"/>
        </w:rPr>
        <w:t>เทพจิตร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0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1.  </w:t>
      </w:r>
      <w:r>
        <w:rPr>
          <w:sz w:val="32"/>
          <w:sz w:val="32"/>
          <w:szCs w:val="32"/>
        </w:rPr>
        <w:t>นายวสันต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มนทองหลาง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2.  </w:t>
      </w:r>
      <w:r>
        <w:rPr>
          <w:sz w:val="32"/>
          <w:sz w:val="32"/>
          <w:szCs w:val="32"/>
        </w:rPr>
        <w:t>นายจำเริญ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มัควิน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1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3.  </w:t>
      </w:r>
      <w:r>
        <w:rPr>
          <w:sz w:val="32"/>
          <w:sz w:val="32"/>
          <w:szCs w:val="32"/>
        </w:rPr>
        <w:t>นายประมวล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พั่วไธสง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2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4.  </w:t>
      </w:r>
      <w:r>
        <w:rPr>
          <w:sz w:val="32"/>
          <w:sz w:val="32"/>
          <w:szCs w:val="32"/>
        </w:rPr>
        <w:t>นางหนูแด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ศิริมงคล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2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5.  </w:t>
      </w:r>
      <w:r>
        <w:rPr>
          <w:sz w:val="32"/>
          <w:sz w:val="32"/>
          <w:szCs w:val="32"/>
        </w:rPr>
        <w:t>นายเตี้ย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ยอดไพร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3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6.  </w:t>
      </w:r>
      <w:r>
        <w:rPr>
          <w:sz w:val="32"/>
          <w:sz w:val="32"/>
          <w:szCs w:val="32"/>
        </w:rPr>
        <w:t>นายสมพงษ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ทองมีศรี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3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7.  </w:t>
      </w:r>
      <w:r>
        <w:rPr>
          <w:sz w:val="32"/>
          <w:sz w:val="32"/>
          <w:szCs w:val="32"/>
        </w:rPr>
        <w:t>นายสมบุญ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วิริยโยธิน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4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8.  </w:t>
      </w:r>
      <w:r>
        <w:rPr>
          <w:sz w:val="32"/>
          <w:sz w:val="32"/>
          <w:szCs w:val="32"/>
        </w:rPr>
        <w:t>นายชวน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บังพิมาย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4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9.  </w:t>
      </w:r>
      <w:r>
        <w:rPr>
          <w:sz w:val="32"/>
          <w:sz w:val="32"/>
          <w:szCs w:val="32"/>
        </w:rPr>
        <w:t>นายยงยศ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ราชหิรินทร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5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0.  </w:t>
      </w:r>
      <w:r>
        <w:rPr>
          <w:sz w:val="32"/>
          <w:sz w:val="32"/>
          <w:szCs w:val="32"/>
        </w:rPr>
        <w:t>นายจันทร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แจ่มทองหลาง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5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1.  </w:t>
      </w:r>
      <w:r>
        <w:rPr>
          <w:sz w:val="32"/>
          <w:sz w:val="32"/>
          <w:szCs w:val="32"/>
        </w:rPr>
        <w:t>นางสาวบุญเหลื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าสุขสม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เลขานุการสภาองค์การบริหารส่วนตำบล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ายชื่อผู้ไม่มาประชุม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ไม่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ายชื่อผู้เข้าร่วมประชุ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>นายซ้อน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องศรี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นายกองค์การบริหารส่วนตำบ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>นายนิวัฒน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ำคง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รองนายกองค์การบริหารส่วนตำบ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 </w:t>
      </w:r>
      <w:r>
        <w:rPr>
          <w:sz w:val="32"/>
          <w:sz w:val="32"/>
          <w:szCs w:val="32"/>
        </w:rPr>
        <w:t>นายเนตร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เทียมทะนง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รองนายกองค์การบริหารส่วนตำบ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 </w:t>
      </w:r>
      <w:r>
        <w:rPr>
          <w:sz w:val="32"/>
          <w:sz w:val="32"/>
          <w:szCs w:val="32"/>
        </w:rPr>
        <w:t>นายสุดที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ปักกะตา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เลขานุการนายกองค์การบริหารส่วนตำบ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 </w:t>
      </w:r>
      <w:r>
        <w:rPr>
          <w:sz w:val="32"/>
          <w:sz w:val="32"/>
          <w:szCs w:val="32"/>
        </w:rPr>
        <w:t>นายนิตย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เจ็กพิมาย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ำนันตำบลหลุ่งตะเค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 w:val="32"/>
          <w:szCs w:val="32"/>
        </w:rPr>
        <w:t>นายชิณกร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เกษศิริ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นักวิชาการศึกษ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sz w:val="32"/>
          <w:sz w:val="32"/>
          <w:szCs w:val="32"/>
        </w:rPr>
        <w:t>นางทัศนันท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ุบิน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บุคลาก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. </w:t>
      </w:r>
      <w:r>
        <w:rPr>
          <w:sz w:val="32"/>
          <w:sz w:val="32"/>
          <w:szCs w:val="32"/>
        </w:rPr>
        <w:t>นางนภสร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จิตรพิมาย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พัฒนาชุมช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. </w:t>
      </w:r>
      <w:r>
        <w:rPr>
          <w:sz w:val="32"/>
          <w:sz w:val="32"/>
          <w:szCs w:val="32"/>
        </w:rPr>
        <w:t>นางสาวสมปอ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ชุ่มพุดซา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นักวิชาการการเงินและบัญช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</w:t>
      </w:r>
      <w:r>
        <w:rPr>
          <w:sz w:val="32"/>
          <w:sz w:val="32"/>
          <w:szCs w:val="32"/>
        </w:rPr>
        <w:t>นายประยงค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ชัยมะดัน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ผู้ใหญ่บ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</w:t>
      </w:r>
      <w:r>
        <w:rPr>
          <w:sz w:val="32"/>
          <w:sz w:val="32"/>
          <w:szCs w:val="32"/>
        </w:rPr>
        <w:t>นายกลยุทธ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ง่วนสูงเนิน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ผู้ใหญ่บ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</w:t>
      </w:r>
      <w:r>
        <w:rPr>
          <w:sz w:val="32"/>
          <w:sz w:val="32"/>
          <w:szCs w:val="32"/>
        </w:rPr>
        <w:t>นางศิรินญาร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ขันตี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ผู้ใหญ่บ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</w:t>
      </w:r>
      <w:r>
        <w:rPr>
          <w:sz w:val="32"/>
          <w:sz w:val="32"/>
          <w:szCs w:val="32"/>
        </w:rPr>
        <w:t>นายนำพล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เนื้อนา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ผู้ใหญ่บ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</w:t>
      </w:r>
      <w:r>
        <w:rPr>
          <w:sz w:val="32"/>
          <w:sz w:val="32"/>
          <w:szCs w:val="32"/>
        </w:rPr>
        <w:t>นายนายทองสุข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ัตธิจันทา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ผู้ใหญ่บ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</w:t>
      </w:r>
      <w:r>
        <w:rPr>
          <w:sz w:val="32"/>
          <w:sz w:val="32"/>
          <w:szCs w:val="32"/>
        </w:rPr>
        <w:t>นายสุวรรณ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จันทะนา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ผู้ใหญ่บ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.</w:t>
      </w:r>
      <w:r>
        <w:rPr>
          <w:sz w:val="32"/>
          <w:sz w:val="32"/>
          <w:szCs w:val="32"/>
        </w:rPr>
        <w:t>นายวิชัย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จำปาวดี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ผู้ใหญ่บ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.</w:t>
      </w:r>
      <w:r>
        <w:rPr>
          <w:sz w:val="32"/>
          <w:sz w:val="32"/>
          <w:szCs w:val="32"/>
        </w:rPr>
        <w:t>นายประเสริฐ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ลืนกระโทก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ผู้ใหญ่บ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.</w:t>
      </w:r>
      <w:r>
        <w:rPr>
          <w:sz w:val="32"/>
          <w:sz w:val="32"/>
          <w:szCs w:val="32"/>
        </w:rPr>
        <w:t>นายเสร็จ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มุ่งเหลา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ผู้ใหญ่บ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.</w:t>
      </w:r>
      <w:r>
        <w:rPr>
          <w:sz w:val="32"/>
          <w:sz w:val="32"/>
          <w:szCs w:val="32"/>
        </w:rPr>
        <w:t>นายจรัญ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จันทร์ประพัฒน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ผู้ใหญ่บ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.</w:t>
      </w:r>
      <w:r>
        <w:rPr>
          <w:sz w:val="32"/>
          <w:sz w:val="32"/>
          <w:szCs w:val="32"/>
        </w:rPr>
        <w:t>นายมงกุฏ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นนทะศรี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ผู้ใหญ่บ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1.</w:t>
      </w:r>
      <w:r>
        <w:rPr>
          <w:sz w:val="32"/>
          <w:sz w:val="32"/>
          <w:szCs w:val="32"/>
        </w:rPr>
        <w:t>นายเชื้อ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ไพรพฤกษ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ผู้ใหญ่บ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.</w:t>
      </w:r>
      <w:r>
        <w:rPr>
          <w:sz w:val="32"/>
          <w:sz w:val="32"/>
          <w:szCs w:val="32"/>
        </w:rPr>
        <w:t>นายละมุน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บังพิมาย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ผู้ใหญ่บ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3.</w:t>
      </w:r>
      <w:r>
        <w:rPr>
          <w:sz w:val="32"/>
          <w:sz w:val="32"/>
          <w:szCs w:val="32"/>
        </w:rPr>
        <w:t>นายสุชาติ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ร้างนา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ผู้ใหญ่บ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4. </w:t>
      </w:r>
      <w:r>
        <w:rPr>
          <w:sz w:val="32"/>
          <w:sz w:val="32"/>
          <w:szCs w:val="32"/>
        </w:rPr>
        <w:t>นายคำนาญ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เข็มบุบผา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เจ้าหน้าที่บันทึกข้อมู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5.  </w:t>
      </w:r>
      <w:r>
        <w:rPr>
          <w:sz w:val="32"/>
          <w:sz w:val="32"/>
          <w:szCs w:val="32"/>
        </w:rPr>
        <w:t>นายชุมสิน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แย้มกระโทก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เจ้าหน้าที่บริหารงานช่าง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หัวหน้าส่วนโยธา</w:t>
      </w:r>
      <w:r>
        <w:rPr>
          <w:sz w:val="32"/>
          <w:szCs w:val="32"/>
        </w:rPr>
        <w:t>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ริ่มประชุมเวล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17.00  </w:t>
      </w:r>
      <w:r>
        <w:rPr>
          <w:b/>
          <w:b/>
          <w:bCs/>
          <w:sz w:val="32"/>
          <w:sz w:val="32"/>
          <w:szCs w:val="32"/>
        </w:rPr>
        <w:t>น</w:t>
      </w:r>
      <w:r>
        <w:rPr>
          <w:b/>
          <w:bCs/>
          <w:sz w:val="32"/>
          <w:szCs w:val="32"/>
        </w:rPr>
        <w:t>.</w:t>
        <w:tab/>
        <w:tab/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 w:val="32"/>
          <w:szCs w:val="32"/>
        </w:rPr>
        <w:t>ก่อนการประชุมสภ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ลขานุการสภาองค์การบริหารส่วนตำบลหลุ่งตะเค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บจำนวนสมาชิกสภาองค์การบริหารส่วนตำบลหลุ่งตะเคียนครบองค์ประชุ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ึงแจ้งประธานสภากล่าวเปิดประชุม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ธานสภาฯ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:</w:t>
      </w:r>
      <w:r>
        <w:rPr>
          <w:sz w:val="32"/>
          <w:sz w:val="32"/>
          <w:szCs w:val="32"/>
        </w:rPr>
        <w:t>กล่าวเปิดประชุมสภาองค์การบริหารส่วนตำบลหลุ่งตะเค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มัยสามัญ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มัย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นายเอี๋ย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ลพิมา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รั้ง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/2552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ดำเนินตามระเบียบวาระประชุม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ระเบียบวาระที่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1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เรื่องที่ประธานแจ้งให้ที่ประชุมทราบ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ธานสภาฯ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>วันนี้วั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7  </w:t>
      </w:r>
      <w:r>
        <w:rPr>
          <w:sz w:val="32"/>
          <w:sz w:val="32"/>
          <w:szCs w:val="32"/>
        </w:rPr>
        <w:t>ตุลาค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2  </w:t>
      </w:r>
      <w:r>
        <w:rPr>
          <w:sz w:val="32"/>
          <w:sz w:val="32"/>
          <w:szCs w:val="32"/>
        </w:rPr>
        <w:t>เชิญร่วมทอดกฐินสามัคค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ัดป่าห้วยแถลง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นายเอี๋ย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ลพิมา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ตำบลห้วยแถล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ำเภอห้วยแถล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งหวัดนครราชสีมา</w:t>
      </w:r>
    </w:p>
    <w:p>
      <w:pPr>
        <w:pStyle w:val="Normal"/>
        <w:ind w:left="2160" w:hanging="0"/>
        <w:rPr>
          <w:sz w:val="16"/>
          <w:szCs w:val="16"/>
        </w:rPr>
      </w:pP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>การเสนอโครงการเพื่อประกอบในการจัดทำข้อบัญญัติงบประมาณรายจ่ายประจำปีงบประมา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 2553  </w:t>
      </w:r>
      <w:r>
        <w:rPr>
          <w:sz w:val="32"/>
          <w:sz w:val="32"/>
          <w:szCs w:val="32"/>
        </w:rPr>
        <w:t>ของหมู่บ้านให้เร่งดำเนินการจัดประชาคมและส่งโครงการต่าง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เร่งด่วนต่อคณะผู้บริหารองค์การบริหารส่วนตำบลหลุ่งตะเคียน</w:t>
      </w:r>
      <w:r>
        <w:rPr>
          <w:sz w:val="32"/>
          <w:szCs w:val="32"/>
        </w:rPr>
        <w:b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ระเบียบวาระที่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2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เรื่องรับรองรายงานการประชุมสภาครั้งที่แล้ว</w:t>
      </w:r>
    </w:p>
    <w:p>
      <w:pPr>
        <w:pStyle w:val="Normal"/>
        <w:ind w:left="2160" w:hanging="2160"/>
        <w:rPr/>
      </w:pPr>
      <w:r>
        <w:rPr>
          <w:sz w:val="32"/>
          <w:sz w:val="32"/>
          <w:szCs w:val="32"/>
        </w:rPr>
        <w:t>เลขานุการสภาฯ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</w:r>
      <w:r>
        <w:rPr>
          <w:sz w:val="32"/>
          <w:sz w:val="32"/>
          <w:szCs w:val="32"/>
        </w:rPr>
        <w:t>อ่านรายงานการประชุมสภาครั้งแร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วั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>ตุลาค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2  </w:t>
      </w:r>
      <w:r>
        <w:rPr>
          <w:sz w:val="32"/>
          <w:sz w:val="32"/>
          <w:szCs w:val="32"/>
        </w:rPr>
        <w:t>ให้ที่ประชุมรับทราบ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มติที่ประชุมสภาฯ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</w:r>
      <w:r>
        <w:rPr>
          <w:sz w:val="32"/>
          <w:sz w:val="32"/>
          <w:szCs w:val="32"/>
        </w:rPr>
        <w:t>รับรองรายงานการประชุมครั้งแรกเป็นเอกฉันฑ์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ระเบียบวาระที่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ญัตติการแถลงนโยบายนายกองค์การบริหารส่วนตำบลหลุ่งตะเคียน ต่อสภาองค์การบริหารส่วนตำบลหลุ่งตะเคียน</w:t>
      </w:r>
    </w:p>
    <w:p>
      <w:pPr>
        <w:pStyle w:val="Normal"/>
        <w:ind w:left="2160" w:hanging="21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/>
          <w:sz w:val="32"/>
          <w:sz w:val="32"/>
          <w:szCs w:val="32"/>
        </w:rPr>
        <w:t>ตาม พระราชบัญญัติสภาตำบลและองค์การบริหารส่วนตำบล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 2537 </w:t>
      </w:r>
    </w:p>
    <w:p>
      <w:pPr>
        <w:pStyle w:val="Normal"/>
        <w:ind w:left="2160" w:hanging="21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ายเอี๋ยว  ผลพิมาย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ก้ไขเพิ่มเติมถึง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 </w:t>
      </w: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 2546  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 xml:space="preserve">58/5  </w:t>
      </w:r>
      <w:r>
        <w:rPr>
          <w:rFonts w:ascii="Angsana New" w:hAnsi="Angsana New"/>
          <w:sz w:val="32"/>
          <w:sz w:val="32"/>
          <w:szCs w:val="32"/>
        </w:rPr>
        <w:t>วรรคแรก  ก่อนนายกองค์การบริหารส่วนตำบลเข้ารับหน้าที่  ให้ประธานสภาองค์การบริหารส่วนตำบลเรียกประชุมสภาองค์การบริหารส่วนตำบลเพื่อให้นายกองค์การบริหารส่วนตำบลแถลงนโยบายต่อสภาองค์การบริหารส่วนตำบล  โดยไม่มีการลงมติ  ทั้งนี้ภายในสามสิบวันนับแต่วันประกาศผลการเลือกตั้งนายก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left="2160" w:hanging="21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จึงเชิญนายกองค์การบริหารส่วนตำบลหลุ่งตะเคียนเสนอญัตติการแถลงนโยบายนายกองค์การบริหารส่วนตำบลหลุ่งตะเคียน ต่อสภาองค์การบริหารส่วนตำบลหลุ่งตะเคีย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ฯ</w:t>
      </w:r>
    </w:p>
    <w:p>
      <w:pPr>
        <w:pStyle w:val="Normal"/>
        <w:rPr>
          <w:b/>
          <w:b/>
          <w:bCs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นายซ้อนกองศรี      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b/>
          <w:b/>
          <w:bCs/>
          <w:u w:val="single"/>
        </w:rPr>
        <w:t>ตัวชี้วัด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จำนวนภารกิจที่ได้รับถ่ายโอน  งานบริการกิจการสาธารณะ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ปัญหายาเสพติดไม่มี  และชุมชนเข้มแข็งขึ้น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มารดาและทารกได้รับการดูแล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ประชาชนได้รับความปลอดภัยในชีวิตและทรัพย์สิน  จำนวนอุบัติเหตุ  อุบัติภัย  และ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>อาชญากรร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จำนวนลดลง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5.  </w:t>
      </w:r>
      <w:r>
        <w:rPr>
          <w:sz w:val="32"/>
          <w:sz w:val="32"/>
          <w:szCs w:val="32"/>
        </w:rPr>
        <w:t>จำนวนประชาชนได้รับการบริการสาธารณสุขอย่างก้าวหน้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สรุป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พัฒนาท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6  </w:t>
      </w:r>
      <w:r>
        <w:rPr>
          <w:sz w:val="32"/>
          <w:sz w:val="32"/>
          <w:szCs w:val="32"/>
        </w:rPr>
        <w:t>ยุทธศาสตร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เน้นการมีส่วนร่วมของประชาชนสู่นโยบายการพัฒนาที่ครอบคลุมทั้งทางด้านการพัฒนาการศึก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กีฬ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ส่งเสริมอาชีพ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รักษาจารีตประเพณ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ัฒนธรรมและภูมิปัญญาท้องถิ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โยบายด้านสังคมเพื่อการดูแลผู้สูงอายุ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นพิ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ู้ด้อยโอกาส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โยบายด้านการพัฒนาโครงสร้างพื้นฐ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การบริหารจัดการเพื่อก้าวสู่การพัฒนาที่ยั่งยืนขององค์การบริหารส่วนตำบลหลุ่งตะเคียน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 w:val="32"/>
          <w:szCs w:val="32"/>
        </w:rPr>
        <w:t>ฉะน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ณะผู้บริห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าราชการประจำ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นักง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ลูกจ้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ะต้องยึดหลักการทำงานด้วยการบริหารงานเป็นทีม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โดยมีภาคส่วนต่างๆ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อาทิ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กำนั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ผู้ใหญ่บ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น่วยงานของรัฐและเอกชน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รวมทั้งพี่น้องประชาชนได้มีส่วนร่วมตามหลักธรรมาภิบาล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มีคุณธรร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ปร่งใส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เครือข่ายในการทำง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การบริหารงานให้ท้องถิ่นมีความเจริญก้าวหน้าอย่างเป็นรูปธรรม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 w:val="32"/>
          <w:szCs w:val="32"/>
        </w:rPr>
        <w:t>พร้อมกัน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าพเจ้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ายซ้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องศร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ายกองค์การบริหารส่วนตำบลหลุ่งตะเค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ร้อมทั้งคณะผู้บริห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ประกอบด้ว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ายนิวัฒน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ำค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องนายกองค์การบริหารส่วนตำบลหลุ่งตะเค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นที่หนึ่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ายเนต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ทียมทะน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องนายกองค์การบริหารส่วนตำบลหลุ่งตะเค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นที่ส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นายสุดท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ักกะต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ลขานุการนายกองค์การบริหารส่วนตำบลหลุ่งตะเค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ความพร้อมที่จะบริหารงานตามนโยบ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ได้แถลงไว้ต่อสภาฯแห่ง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วยความตั้งใ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ปร่งใส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เป็นธรรม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 w:val="32"/>
          <w:szCs w:val="32"/>
        </w:rPr>
        <w:t>กระผม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ผู้บริหารพร้อมคณะ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ขอเรียนท่านประธานสภาฯ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ผ่านไปยังสมาชิกสภาฯ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และพี่น้องประชาชนทุกท่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ั้งที่ได้มีโอกาสมารับฟังการแถลงนโยบายของข้าพเจ้าในครั้งนี้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และพ่อแม่พี่น้องที่อยู่ทางบ้านที่เคารพทุกท่า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ได้โปรดติดตามการบริหารงา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และการทำงานขององค์การบริหารส่วนตำบล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 w:val="32"/>
          <w:szCs w:val="32"/>
        </w:rPr>
        <w:t>หลุ่งตะเคียนต่อไป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อกาสนี้</w:t>
      </w:r>
      <w:r>
        <w:rPr>
          <w:rFonts w:cs="Times New Roman"/>
          <w:sz w:val="32"/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>กระผม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จึงใคร่ขอกราบขอบพระคุณทุกท่านที่ได้เสียสละเวลามารับฟังการแถลงนโยบายในครั้ง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ขอยุติการแถลงนโยบายไว้เพียงเท่า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อขอบพระคุณครั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ระเบียบฯ  หากสมาชิกสภาท้องถิ่นผู้มีอายุสูงสุดไม่ยอมทำหน้าที่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เชิญสมาชิกสภาท้องถิ่นผู้มีอายุสูงสุดรองลงมา  ตามลำดับ  เพื่อทำหน้าที่เลือก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ธานสภาท้องถิ่น  จึงขอเชิญ  นายเอี๋ยว  ผลพิมาย   สอบต หมู่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กิดวัน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</w:p>
    <w:p>
      <w:pPr>
        <w:pStyle w:val="Normal"/>
        <w:ind w:left="1440" w:firstLine="720"/>
        <w:rPr/>
      </w:pPr>
      <w:r>
        <w:rPr>
          <w:rFonts w:ascii="Angsana New" w:hAnsi="Angsana New"/>
          <w:sz w:val="32"/>
          <w:sz w:val="32"/>
          <w:szCs w:val="32"/>
        </w:rPr>
        <w:t>เดือน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 2489  </w:t>
      </w:r>
      <w:r>
        <w:rPr>
          <w:rFonts w:ascii="Angsana New" w:hAnsi="Angsana New"/>
          <w:sz w:val="32"/>
          <w:sz w:val="32"/>
          <w:szCs w:val="32"/>
        </w:rPr>
        <w:t xml:space="preserve">อายุ  </w:t>
      </w:r>
      <w:r>
        <w:rPr>
          <w:rFonts w:cs="Angsana New" w:ascii="Angsana New" w:hAnsi="Angsana New"/>
          <w:sz w:val="32"/>
          <w:szCs w:val="32"/>
        </w:rPr>
        <w:t xml:space="preserve">63  </w:t>
      </w:r>
      <w:r>
        <w:rPr>
          <w:rFonts w:ascii="Angsana New" w:hAnsi="Angsana New"/>
          <w:sz w:val="32"/>
          <w:sz w:val="32"/>
          <w:szCs w:val="32"/>
        </w:rPr>
        <w:t>ปี  เป็นผู้มีอายุสูงสุด  รองลงมา  ปฏิบัติหน้า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  <w:u w:val="single"/>
        </w:rPr>
        <w:t>ระเบียบวาระที่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4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ญัตติอื่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ๆ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นายเอี๋ยว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ผลพิมาย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</w:r>
      <w:r>
        <w:rPr>
          <w:sz w:val="32"/>
          <w:sz w:val="32"/>
          <w:szCs w:val="32"/>
        </w:rPr>
        <w:t>ท่านใดมีญัตติ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สนออีกหรือไม่ครั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ธานสภา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ที่ประชุม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:</w:t>
      </w:r>
      <w:r>
        <w:rPr>
          <w:sz w:val="32"/>
          <w:sz w:val="32"/>
          <w:szCs w:val="32"/>
        </w:rPr>
        <w:t>ไม่มี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นายเอี๋ย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ลพิมาย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</w:r>
      <w:r>
        <w:rPr>
          <w:sz w:val="32"/>
          <w:sz w:val="32"/>
          <w:szCs w:val="32"/>
        </w:rPr>
        <w:t>เชิญที่ประชุมแจ้งหารือเรื่องอื่นๆที่ไม่ใช่ญัตติ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ประธานสภ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นางสาวบุญเหลื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าสุขสม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:</w:t>
      </w:r>
      <w:r>
        <w:rPr>
          <w:sz w:val="32"/>
          <w:sz w:val="32"/>
          <w:szCs w:val="32"/>
        </w:rPr>
        <w:t>ขอเชิญประชุมปรึกษาหารือจัดทำโครงการพัฒนาตำบลหลุ่งตะเค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</w:t>
      </w:r>
    </w:p>
    <w:p>
      <w:pPr>
        <w:pStyle w:val="Normal"/>
        <w:ind w:left="136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วั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9  </w:t>
      </w:r>
      <w:r>
        <w:rPr>
          <w:sz w:val="32"/>
          <w:sz w:val="32"/>
          <w:szCs w:val="32"/>
        </w:rPr>
        <w:t>ตุลาค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2  </w:t>
      </w:r>
      <w:r>
        <w:rPr>
          <w:sz w:val="32"/>
          <w:sz w:val="32"/>
          <w:szCs w:val="32"/>
        </w:rPr>
        <w:t>รายละเอียดเชิญท่านนายกฯแจ้งที่ประชุม</w:t>
      </w:r>
      <w:r>
        <w:rPr>
          <w:rFonts w:cs="Times New Roman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ฯ</w:t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ายซ้อน  กองศรี           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</w:r>
      <w:r>
        <w:rPr>
          <w:sz w:val="32"/>
          <w:sz w:val="32"/>
          <w:szCs w:val="32"/>
        </w:rPr>
        <w:t>การเข้ารับหน้าที่ในวั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9  </w:t>
      </w:r>
      <w:r>
        <w:rPr>
          <w:sz w:val="32"/>
          <w:sz w:val="32"/>
          <w:szCs w:val="32"/>
        </w:rPr>
        <w:t>ตุลาค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2  </w:t>
      </w:r>
      <w:r>
        <w:rPr>
          <w:sz w:val="32"/>
          <w:sz w:val="32"/>
          <w:szCs w:val="32"/>
        </w:rPr>
        <w:t>เชิญสมาชิกองค์การบริหารส่วนตำบล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 w:val="32"/>
          <w:szCs w:val="32"/>
        </w:rPr>
        <w:t>หลุ่งตะเค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ำน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ู้ใหญ่บ้า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หัวหน้าส่วนราช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แทนภาคต่าง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ประชาชนทั่วไป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ขอความร่วมมือแต่งเครื่องแบ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ต้อนรับผู้ร่วมงานจากตำบลสาหร่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ำบลงิ้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ตำบลอื่น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ะมาเป็นกำลังใจให้ในการเข้ารับตำแหน่งใหม่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 w:val="32"/>
          <w:szCs w:val="32"/>
        </w:rPr>
        <w:t>ขอให้ผู้นำ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ู้ใหญ่บ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กาศเชิญชวนประชาชนในหมู่บ้านมาร่วมงานโดยพร้อมเพียง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ลังจากนั้นจะประชุมกันเพื่อรับฟังปัญหาหมู่บ้านท่านแล้วนำกับไปประชาคมเพื่อรับรองและนำมาประกอบในการจัดทำข้อบัญญัติงบประมาณรายจ่ายประจำปีงบประมา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 2553   </w:t>
      </w:r>
      <w:r>
        <w:rPr>
          <w:sz w:val="32"/>
          <w:sz w:val="32"/>
          <w:szCs w:val="32"/>
        </w:rPr>
        <w:t>จึงเชิญทุกท่านมาให้ครบทุกหมู่บ้าน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กำนันตำบลหลุ่งตะเคียน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นายนิตย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จ็กพิม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</w:r>
      <w:r>
        <w:rPr>
          <w:sz w:val="32"/>
          <w:sz w:val="32"/>
          <w:szCs w:val="32"/>
        </w:rPr>
        <w:t>การประชุมสภาองค์การบริหารส่วนตำบลครั้งนี้ถือเป็นนิมิตหมายอันด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ให้เกียรติ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 w:val="32"/>
          <w:szCs w:val="32"/>
        </w:rPr>
        <w:t>กำน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ู้ใหญ่บ้านร่วมประชุม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ชมรมกำนันผู้ใหญ่บ้านตำบลหลุ่งตะเค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อขอบคุณในการประชุมครั้งนี้ด้ว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อบคุณครับ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นายเอี๋ย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ลพิมาย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</w:r>
      <w:r>
        <w:rPr>
          <w:sz w:val="32"/>
          <w:sz w:val="32"/>
          <w:szCs w:val="32"/>
        </w:rPr>
        <w:t>กล่าวขอบคุณทุกท่านที่เข้าร่วมประชุมโดยพร้อมเพียงกันและกล่าวปิดประชุม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ประธานสภา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>ปิดประชุมเวล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19.00   </w:t>
      </w:r>
      <w:r>
        <w:rPr>
          <w:b/>
          <w:b/>
          <w:bCs/>
          <w:sz w:val="32"/>
          <w:sz w:val="32"/>
          <w:szCs w:val="32"/>
        </w:rPr>
        <w:t>น</w:t>
      </w:r>
      <w:r>
        <w:rPr>
          <w:b/>
          <w:bCs/>
          <w:sz w:val="32"/>
          <w:szCs w:val="32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ลงชื่อ</w:t>
      </w:r>
      <w:r>
        <w:rPr>
          <w:rFonts w:cs="Times New Roman"/>
          <w:sz w:val="32"/>
          <w:sz w:val="32"/>
          <w:szCs w:val="32"/>
        </w:rPr>
        <w:t xml:space="preserve">       </w:t>
      </w:r>
      <w:r>
        <w:rPr>
          <w:sz w:val="32"/>
          <w:szCs w:val="32"/>
        </w:rPr>
        <w:tab/>
        <w:tab/>
        <w:tab/>
        <w:t xml:space="preserve"> </w:t>
      </w:r>
      <w:r>
        <w:rPr>
          <w:sz w:val="32"/>
          <w:sz w:val="32"/>
          <w:szCs w:val="32"/>
        </w:rPr>
        <w:t>ผู้จดรายงานการประชุ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  (  </w:t>
      </w:r>
      <w:r>
        <w:rPr>
          <w:sz w:val="32"/>
          <w:sz w:val="32"/>
          <w:szCs w:val="32"/>
        </w:rPr>
        <w:t>นางสาวบุญเหลื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าสุขส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ลขานุการสภา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หลุ่งตะเค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ลง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ผู้ตรวจ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รับรองรายงานการประชุ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      (  </w:t>
      </w:r>
      <w:r>
        <w:rPr>
          <w:sz w:val="32"/>
          <w:sz w:val="32"/>
          <w:szCs w:val="32"/>
        </w:rPr>
        <w:t>นายเอี๋ยว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ผลพิ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>ประธานสภา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หลุ่งตะเค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866" w:gutter="0" w:header="0" w:top="1303" w:footer="0" w:bottom="869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38:00Z</dcterms:created>
  <dc:creator>sp</dc:creator>
  <dc:description/>
  <cp:keywords/>
  <dc:language>en-US</dc:language>
  <cp:lastModifiedBy>sp</cp:lastModifiedBy>
  <dcterms:modified xsi:type="dcterms:W3CDTF">2009-10-26T10:04:00Z</dcterms:modified>
  <cp:revision>11</cp:revision>
  <dc:subject/>
  <dc:title/>
</cp:coreProperties>
</file>